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317823326"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433260642"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313482446"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411336394"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631033690"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273541873"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