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75648752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1812864599"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1385693753"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335922533"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202007162"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1772571191"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