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Jan 2008 10:2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ASSIMO-9453486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ASSIMO-9453486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Jan 2008 10:2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l registro di protocollo conterrˆ tutte note in entrata o uscita da/verso un determinato 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Jan 2008 10:20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l registro di protocollo conterrˆ tutte note in entrata o uscita da/verso un determinato 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