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Code Reuse Library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2550976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7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8">
            <w:r>
              <w:rPr>
                <w:rStyle w:val="IndexLink"/>
                <w:lang w:val="en-GB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9">
            <w:r>
              <w:rPr>
                <w:rStyle w:val="IndexLink"/>
                <w:lang w:val="en-US" w:eastAsia="en-US"/>
              </w:rPr>
              <w:t>3.1.</w:t>
              <w:tab/>
              <w:t>Code Reus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2550976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Code Reuse Library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699368000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2550977"/>
      <w:bookmarkEnd w:id="1"/>
      <w:r>
        <w:rPr>
          <w:lang w:val="en-GB"/>
        </w:rPr>
        <w:t>Fragment Defini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198" w:dyaOrig="5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5pt;height:248.75pt" filled="f" o:ole="">
            <v:imagedata r:id="rId5" o:title=""/>
          </v:shape>
          <o:OLEObject Type="Embed" ProgID="" ShapeID="ole_rId4" DrawAspect="Content" ObjectID="_1788104579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Code pha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Code Reuse Library” whose aim is </w:t>
      </w:r>
      <w:r>
        <w:rPr>
          <w:lang w:val="en-GB"/>
        </w:rPr>
        <w:t>we try to reuse existing patterns of agents and tasks</w:t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5090" w:dyaOrig="7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45pt;height:287.55pt" filled="f" o:ole="">
            <v:imagedata r:id="rId7" o:title=""/>
          </v:shape>
          <o:OLEObject Type="Embed" ProgID="" ShapeID="ole_rId6" DrawAspect="Content" ObjectID="_1902691159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Code Reuse Library fragment-Procedural aspect</w:t>
      </w:r>
    </w:p>
    <w:p>
      <w:pPr>
        <w:pStyle w:val="Heading1"/>
        <w:rPr>
          <w:lang w:val="en-GB"/>
        </w:rPr>
      </w:pPr>
      <w:bookmarkStart w:id="2" w:name="__RefHeading___Toc62550978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2550979"/>
      <w:r>
        <w:rPr/>
        <w:t>Code Reuse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  <w:t>The repository of patterns is described as reported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7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ame of the pattern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lassification of the pattern according to the following criteria and related categorie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pplication context: Action, Behavior, Component and Service pat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Functionality: Access to local resource, Communication, Elaboration, Mobility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t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description of what the pattern does and its rationale and intent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cenario that illustrates a design problem and how the agents and their tasks in the pattern solve the problem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nitial situation in which the pattern can be applied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-condi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onsequences of the application of the pattern: what changes the pattern introduces into the system 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graphical representation of the structure of the agent and its tasks (usually done with a class diagram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description of the agents involved in the pattern and their role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(graphical) representation of the collaborations of the agents involved in the pattern (if any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availa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vailability of the implementation code for the FIPA-OS/JADE platforms. Availability of the UML diagrams of the solution (XMI) for importing them in the existing system design 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descrip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ents on the most significant code fragments to illustrate the pattern implementation in the specific agent platform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Cod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PA-OS/JADE code of the solution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Patter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terns that should be used in conjunction with this 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56:00Z</dcterms:created>
  <dc:creator>valeria</dc:creator>
  <dc:description/>
  <dc:language>en-US</dc:language>
  <cp:lastModifiedBy>valeria</cp:lastModifiedBy>
  <dcterms:modified xsi:type="dcterms:W3CDTF">2004-01-22T15:09:00Z</dcterms:modified>
  <cp:revision>3</cp:revision>
  <dc:subject/>
  <dc:title>Fragment Definition</dc:title>
</cp:coreProperties>
</file>